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772-2012 от 25.12.2012 г.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________» ________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имеет право в одностороннем порядке отказаться от исполнения Договора в случае, если Поставщик нарушил срок поставки Товара на срок, превышающий 3 (три) дн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в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5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альный филиал АБ «РОССИЯ» П. ГАЗОПРОВОД Московской обл. 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 от «__»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D047A4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Никитина</dc:creator>
  <dc:description/>
  <cp:keywords/>
  <dc:language>en-US</dc:language>
  <cp:lastModifiedBy>Лилия С. Головина</cp:lastModifiedBy>
  <cp:lastPrinted>2013-06-06T12:19:00Z</cp:lastPrinted>
  <dcterms:modified xsi:type="dcterms:W3CDTF">2014-01-15T13:43:00Z</dcterms:modified>
  <cp:revision>10</cp:revision>
  <dc:subject/>
  <dc:title/>
</cp:coreProperties>
</file>